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eflect on the data:   </w:t>
      </w:r>
      <w:r>
        <w:rPr>
          <w:b/>
          <w:u w:val="single"/>
        </w:rPr>
        <w:t>DOZIER ELEMENTARY SCHOOL--Cindy McKenzie and Katherine Norton</w:t>
      </w:r>
    </w:p>
    <w:p>
      <w:pPr>
        <w:pStyle w:val="Normal"/>
        <w:rPr/>
      </w:pPr>
      <w:r>
        <w:rPr>
          <w:b/>
        </w:rPr>
        <w:t xml:space="preserve">Team to Teach Tool 5.3- Reflecting on the Data  </w:t>
      </w:r>
      <w:r>
        <w:rPr/>
        <w:t>(use Tool 5.1 for data resources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swe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other info. do we need?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What sources of data did we examine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AT, ARMT, DIBELS, Grades, Conduct, Attendance, Ethnicity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cott Foresman Benchmark assessment data.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What parts of these data really caught our attention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here is a large discrepancy between ARMT &amp; SAT 10 scores. ARMT is not as rigorous as SAT. The student in the highest Level of ARMT was not the fastest reader. He was only a Strategic reader. He has learned to comprehend. </w:t>
            </w:r>
            <w:r>
              <w:rPr>
                <w:rFonts w:eastAsia="Wingdings" w:cs="Wingdings" w:ascii="Wingdings" w:hAnsi="Wingdings"/>
                <w:i/>
                <w:sz w:val="20"/>
                <w:szCs w:val="20"/>
              </w:rPr>
              <w:t></w:t>
            </w:r>
            <w:r>
              <w:rPr>
                <w:i/>
                <w:sz w:val="20"/>
                <w:szCs w:val="20"/>
              </w:rPr>
              <w:t xml:space="preserve"> The students with the highest Dibels scores (fastest readers) scored in Level II and SAT Stanine 2.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formation on exceptionalities, student attendance,  and conduct of students as well as office referrals.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What parts of these data encourage you the most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e have only 1 student in Level 1, Stanine 1.  8 students in Level 2 (4 are Stanine 2, 4 are Stanine 3.) 1 in Level 3 in Stanine 3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hree of our Level 2 students were only a few points away from being Level 3. </w:t>
            </w:r>
            <w:r>
              <w:rPr>
                <w:rFonts w:eastAsia="Wingdings" w:cs="Wingdings" w:ascii="Wingdings" w:hAnsi="Wingdings"/>
                <w:i/>
                <w:sz w:val="20"/>
                <w:szCs w:val="20"/>
              </w:rPr>
              <w:t>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he DIBELS scores for end of year 3</w:t>
            </w:r>
            <w:r>
              <w:rPr>
                <w:i/>
                <w:sz w:val="20"/>
                <w:szCs w:val="20"/>
                <w:vertAlign w:val="superscript"/>
              </w:rPr>
              <w:t>rd</w:t>
            </w:r>
            <w:r>
              <w:rPr>
                <w:i/>
                <w:sz w:val="20"/>
                <w:szCs w:val="20"/>
              </w:rPr>
              <w:t xml:space="preserve"> grade weren’t as low as teachers expected them to be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oal setting meetings may help with this for 2011 testing.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What parts concern you the most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 xml:space="preserve">We need to bring our Level 2 students up to Level 3 and our Level 3 students up to Level 4.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t would be helpful to take a look at several years worth of test data.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What differences, if any, are there in grades, attendance, and behavior among our students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The students with the best conduct scored the worst in Reading. (F’s) All of the students who had good or satisfactory conduct except 2 received C’s in Reading. (The 2 received D’s) The students with the worst behavior scored the worst in Reading. (D’s) The student’s with the most absences received D’s and F’s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ght be helpful to have more personal data (observations) of  each child to be able to compare behavior.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Do some groups achieve at higher levels than others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Yes. Those who have the fewest absences and good to satisfactory behavior scored better than the best behaved students and the poorest behaved students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ether grades were based upon actual understanding of material presented or on number of correct answers given.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Which students are not working to potential? What evidence is there that students who were given more challenging work also achieved more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earvin, Rashaed, and Chakee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Chakee was able to move from D to C in Reading having only 94 wcpm. </w:t>
            </w:r>
            <w:r>
              <w:rPr>
                <w:rFonts w:eastAsia="Wingdings" w:cs="Wingdings" w:ascii="Wingdings" w:hAnsi="Wingdings"/>
                <w:i/>
                <w:sz w:val="20"/>
                <w:szCs w:val="20"/>
              </w:rPr>
              <w:t></w:t>
            </w:r>
            <w:r>
              <w:rPr>
                <w:i/>
                <w:sz w:val="20"/>
                <w:szCs w:val="20"/>
              </w:rPr>
              <w:t xml:space="preserve"> Charles (SPED) moved from D to C reading while maintaining 156 wcpm. </w:t>
            </w:r>
            <w:r>
              <w:rPr>
                <w:rFonts w:eastAsia="Wingdings" w:cs="Wingdings" w:ascii="Wingdings" w:hAnsi="Wingdings"/>
                <w:i/>
                <w:sz w:val="20"/>
                <w:szCs w:val="20"/>
              </w:rPr>
              <w:t>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t what level do these students receive instruction? Which SF reading groups are they placed in?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Which groups appear to need instruction more tailored to their learning styles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PED and  ELL students as well as any students on BBSST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e need to know the SPED student’s IQ range to know if they are performing up to their potential.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What other questions does this data raise for you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re they included in Teacher’s intervention group?  What does their Scott Foresman Unit Benchmark look like? Does teacher intervene for students who do not master skills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e need to check test trax to see if students are still missing the same skills from year to year.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What are the implications for what our professional learning team should focus on this year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e should be looking at the Reading interferences, skills and strategies these students are lacking and incorporate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terventions to help them overcome those obstacles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e need to observe the students in the classroom setting and make notes of their behavior, attention, etc. during Reading lessons and small group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21:22:00Z</dcterms:created>
  <dc:creator>Cindy McKenzie</dc:creator>
  <dc:description/>
  <cp:keywords/>
  <dc:language>en-US</dc:language>
  <cp:lastModifiedBy>Cindy McKenzie</cp:lastModifiedBy>
  <cp:lastPrinted>2011-02-14T13:37:00Z</cp:lastPrinted>
  <dcterms:modified xsi:type="dcterms:W3CDTF">2011-02-18T21:22:00Z</dcterms:modified>
  <cp:revision>2</cp:revision>
  <dc:subject/>
  <dc:title>Reflect on the data:</dc:title>
</cp:coreProperties>
</file>